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  18   » _липня   2017 року</w:t>
      </w: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lang w:val="en-US"/>
        </w:rPr>
        <w:t xml:space="preserve">                  </w:t>
      </w:r>
      <w:r>
        <w:rPr>
          <w:b/>
          <w:bCs/>
        </w:rPr>
        <w:t xml:space="preserve">    №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447</w:t>
      </w:r>
      <w:r>
        <w:rPr>
          <w:b/>
          <w:bCs/>
          <w:u w:val="single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ча за І півріччя 2017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начальника фінансового управління, Сімон Т.А., про виконання бюджету міста Буча за І півріччя 2017 року, відповідно до пункту статті 80 Бюджетного кодексу України (зі змінами), керуючись п. 23  ст. 26 Закону України “Про місцеве самоврядування в Україні ” 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бюджету міста Буча за І півріччя 2017 року по доходах у сумі: 173 182 515,87</w:t>
      </w:r>
      <w:r>
        <w:rPr>
          <w:color w:val="FF0000"/>
        </w:rPr>
        <w:t xml:space="preserve"> </w:t>
      </w:r>
      <w:r>
        <w:rPr/>
        <w:t>грн. (сто сімдесят три мільйони сто вісімдесят дві тисячі п'ятсот п'ятнадцять гривень 87 коп.),</w:t>
      </w:r>
      <w:r>
        <w:rPr>
          <w:color w:val="FF0000"/>
        </w:rPr>
        <w:t xml:space="preserve"> </w:t>
      </w:r>
      <w:r>
        <w:rPr/>
        <w:t>по видатках у сумі – 159 701 909,24 грн. (сто п'ятдесят дев'ять мільйонів сімсот одна тисяча дев'ятсот дев'ять гривень 24 коп.) у тому числі 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І півріччя 2017 року по доходах у сумі – 161 559 724,66</w:t>
      </w:r>
      <w:r>
        <w:rPr>
          <w:b/>
          <w:color w:val="FF0000"/>
        </w:rPr>
        <w:t xml:space="preserve"> </w:t>
      </w:r>
      <w:r>
        <w:rPr/>
        <w:t>грн. (сто шістдесят один мільйон п'ятсот п'ятдесят дев'ять тисяч сімсот двадцять чотири гривні 66 коп.),</w:t>
      </w:r>
      <w:r>
        <w:rPr>
          <w:color w:val="FF0000"/>
        </w:rPr>
        <w:t xml:space="preserve"> </w:t>
      </w:r>
      <w:r>
        <w:rPr/>
        <w:t>по видатках у сумі – 133 523 857,28 грн. (сто тридцять три мільйони п'ятсот двадцять три тисячі вісімсот п'ятдесят сім гривень 28 коп.)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По  спеціальному  фонду  бюджету  міста  Буча за І півріччя 2017 року по доходах у сумі –  11 622 791,21 грн. (одинадцять мільйонів шістсот двадцять дві тисячі сімсот дев'яносто одна гривня 21 коп.), по видатках у сумі – 26 178 051,96 грн. (двадцять шість мільйонів  сто сімдесят вісім тисяч п'ятдесят одна гривня 96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Контроль за виконанням даного рішення покласти на в.о. керуючого справами, В.В. Ляховец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jc w:val="left"/>
        <w:rPr/>
      </w:pPr>
      <w:r>
        <w:rPr>
          <w:b w:val="false"/>
        </w:rPr>
        <w:t xml:space="preserve">В.о. керуючого  справами                                                                    В.В. Ляховец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завідувача юридичним  відділом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Т.А. Сі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3:00Z</dcterms:created>
  <dc:creator>Admin</dc:creator>
  <dc:description/>
  <cp:keywords/>
  <dc:language>en-US</dc:language>
  <cp:lastModifiedBy>Operator</cp:lastModifiedBy>
  <cp:lastPrinted>2017-07-17T10:35:00Z</cp:lastPrinted>
  <dcterms:modified xsi:type="dcterms:W3CDTF">2017-07-26T13:03:00Z</dcterms:modified>
  <cp:revision>2</cp:revision>
  <dc:subject/>
  <dc:title/>
</cp:coreProperties>
</file>